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APPLICATION FOR NATIONAL SERVICE LIFE INSURANCE</w:t>
      </w:r>
    </w:p>
    <w:p>
      <w:pPr>
        <w:pStyle w:val="Normal"/>
        <w:jc w:val="center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Under Section 602 (a) National Service Life Insurance Act</w:t>
      </w:r>
    </w:p>
    <w:p>
      <w:pPr>
        <w:pStyle w:val="Normal"/>
        <w:jc w:val="center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of 1940 and Regulations of the Veterans Administration without report</w:t>
      </w:r>
    </w:p>
    <w:p>
      <w:pPr>
        <w:pStyle w:val="Normal"/>
        <w:rPr>
          <w:rFonts w:ascii="Remington Noiseless" w:hAnsi="Remington Noiseless" w:cs="Courier New"/>
          <w:u w:val="single"/>
        </w:rPr>
      </w:pPr>
      <w:r>
        <w:rPr>
          <w:rFonts w:cs="Courier New" w:ascii="Remington Noiseless" w:hAnsi="Remington Noiseless"/>
        </w:rPr>
        <w:t>_______________________</w:t>
      </w:r>
      <w:r>
        <w:rPr>
          <w:rFonts w:cs="Courier New" w:ascii="Remington Noiseless" w:hAnsi="Remington Noiseless"/>
          <w:u w:val="single"/>
        </w:rPr>
        <w:t>of Physical Examination</w:t>
      </w:r>
      <w:r>
        <w:rPr>
          <w:rFonts w:cs="Courier New" w:ascii="Remington Noiseless" w:hAnsi="Remington Noiseless"/>
        </w:rPr>
        <w:t>____________________</w:t>
      </w:r>
    </w:p>
    <w:p>
      <w:pPr>
        <w:pStyle w:val="Normal"/>
        <w:rPr/>
      </w:pPr>
      <w:r>
        <w:rPr>
          <w:rFonts w:cs="Courier New" w:ascii="Remington Noiseless" w:hAnsi="Remington Noiseless"/>
        </w:rPr>
        <w:t>l. Name in Full:    First                 Middle                   Last Name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_____________________________________________________________</w:t>
      </w:r>
    </w:p>
    <w:p>
      <w:pPr>
        <w:pStyle w:val="Normal"/>
        <w:rPr/>
      </w:pPr>
      <w:r>
        <w:rPr>
          <w:rFonts w:cs="Courier New" w:ascii="Remington Noiseless" w:hAnsi="Remington Noiseless"/>
        </w:rPr>
        <w:t>2. Home Address:    Number    Street or Rural Route   County, City or P.O.   State</w:t>
      </w:r>
    </w:p>
    <w:p>
      <w:pPr>
        <w:pStyle w:val="Normal"/>
        <w:rPr/>
      </w:pPr>
      <w:r>
        <w:rPr>
          <w:rFonts w:cs="Courier New" w:ascii="Remington Noiseless" w:hAnsi="Remington Noiseless"/>
        </w:rPr>
        <w:t>_____________________________________________________________3. Born at City, Town, or P.O.    State   Day of Month   Month   Year  |Age nearest</w:t>
      </w:r>
    </w:p>
    <w:p>
      <w:pPr>
        <w:pStyle w:val="Normal"/>
        <w:rPr>
          <w:rFonts w:ascii="Remington Noiseless" w:hAnsi="Remington Noiseless" w:cs="Courier New"/>
          <w:u w:val="single"/>
        </w:rPr>
      </w:pPr>
      <w:r>
        <w:rPr>
          <w:rFonts w:cs="Courier New" w:ascii="Remington Noiseless" w:hAnsi="Remington Noiseless"/>
        </w:rPr>
        <w:t>____________________________________________________</w:t>
      </w:r>
      <w:r>
        <w:rPr>
          <w:rFonts w:cs="Courier New" w:ascii="Remington Noiseless" w:hAnsi="Remington Noiseless"/>
          <w:u w:val="single"/>
        </w:rPr>
        <w:t>|Birthday</w:t>
      </w:r>
      <w:r>
        <w:rPr>
          <w:rFonts w:cs="Courier New" w:ascii="Remington Noiseless" w:hAnsi="Remington Noiseless"/>
        </w:rPr>
        <w:t>__</w:t>
      </w:r>
    </w:p>
    <w:p>
      <w:pPr>
        <w:pStyle w:val="Normal"/>
        <w:spacing w:lineRule="atLeast" w:line="20"/>
        <w:rPr/>
      </w:pPr>
      <w:r>
        <w:rPr>
          <w:rFonts w:cs="Courier New" w:ascii="Remington Noiseless" w:hAnsi="Remington Noiseless"/>
        </w:rPr>
        <w:t>4. Date of Entry into Present Tour | 5. Present Organization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___</w:t>
      </w:r>
      <w:r>
        <w:rPr>
          <w:rFonts w:cs="Courier New" w:ascii="Remington Noiseless" w:hAnsi="Remington Noiseless"/>
          <w:u w:val="single"/>
        </w:rPr>
        <w:t>of Active Duty</w:t>
      </w:r>
      <w:r>
        <w:rPr>
          <w:rFonts w:cs="Courier New" w:ascii="Remington Noiseless" w:hAnsi="Remington Noiseless"/>
        </w:rPr>
        <w:t>_____________|__________________________________</w:t>
      </w:r>
    </w:p>
    <w:p>
      <w:pPr>
        <w:pStyle w:val="Normal"/>
        <w:rPr/>
      </w:pPr>
      <w:r>
        <w:rPr>
          <w:rFonts w:cs="Courier New" w:ascii="Remington Noiseless" w:hAnsi="Remington Noiseless"/>
        </w:rPr>
        <w:t>6. SERIAL NUMBER |7. Date of Separation from last  | 8. Are you disabled due to</w:t>
      </w:r>
    </w:p>
    <w:p>
      <w:pPr>
        <w:pStyle w:val="Normal"/>
        <w:rPr>
          <w:rFonts w:ascii="Remington Noiseless" w:hAnsi="Remington Noiseless" w:cs="Courier New"/>
          <w:u w:val="single"/>
        </w:rPr>
      </w:pPr>
      <w:r>
        <w:rPr>
          <w:rFonts w:cs="Courier New" w:ascii="Remington Noiseless" w:hAnsi="Remington Noiseless"/>
        </w:rPr>
        <w:t>_____________</w:t>
      </w:r>
      <w:r>
        <w:rPr>
          <w:rFonts w:cs="Courier New" w:ascii="Remington Noiseless" w:hAnsi="Remington Noiseless"/>
          <w:u w:val="single"/>
        </w:rPr>
        <w:t>|</w:t>
      </w:r>
      <w:r>
        <w:rPr>
          <w:rFonts w:cs="Courier New" w:ascii="Remington Noiseless" w:hAnsi="Remington Noiseless"/>
        </w:rPr>
        <w:t>__</w:t>
      </w:r>
      <w:r>
        <w:rPr>
          <w:rFonts w:cs="Courier New" w:ascii="Remington Noiseless" w:hAnsi="Remington Noiseless"/>
          <w:u w:val="single"/>
        </w:rPr>
        <w:t>tour of Active Duty</w:t>
      </w:r>
      <w:r>
        <w:rPr>
          <w:rFonts w:cs="Courier New" w:ascii="Remington Noiseless" w:hAnsi="Remington Noiseless"/>
        </w:rPr>
        <w:t>_______</w:t>
      </w:r>
      <w:r>
        <w:rPr>
          <w:rFonts w:cs="Courier New" w:ascii="Remington Noiseless" w:hAnsi="Remington Noiseless"/>
          <w:u w:val="single"/>
        </w:rPr>
        <w:t>_| count of injury or disease?</w:t>
      </w:r>
      <w:r>
        <w:rPr>
          <w:rFonts w:cs="Courier New" w:ascii="Remington Noiseless" w:hAnsi="Remington Noiseless"/>
        </w:rPr>
        <w:t>__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9. I hereby apply for Insurance on the Five Year Level Premium Term Plan in the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__</w:t>
      </w:r>
      <w:r>
        <w:rPr>
          <w:rFonts w:cs="Courier New" w:ascii="Remington Noiseless" w:hAnsi="Remington Noiseless"/>
          <w:u w:val="single"/>
        </w:rPr>
        <w:t>amount of $</w:t>
      </w:r>
      <w:r>
        <w:rPr>
          <w:rFonts w:cs="Courier New" w:ascii="Remington Noiseless" w:hAnsi="Remington Noiseless"/>
        </w:rPr>
        <w:t>__________________________________________________</w:t>
      </w:r>
    </w:p>
    <w:p>
      <w:pPr>
        <w:pStyle w:val="Normal"/>
        <w:rPr>
          <w:rFonts w:ascii="Remington Noiseless" w:hAnsi="Remington Noiseless" w:cs="Courier New"/>
          <w:u w:val="single"/>
        </w:rPr>
      </w:pPr>
      <w:r>
        <w:rPr>
          <w:rFonts w:cs="Courier New" w:ascii="Remington Noiseless" w:hAnsi="Remington Noiseless"/>
        </w:rPr>
        <w:t>l0</w:t>
      </w:r>
      <w:r>
        <w:rPr>
          <w:rFonts w:cs="Courier New" w:ascii="Remington Noiseless" w:hAnsi="Remington Noiseless"/>
          <w:u w:val="single"/>
        </w:rPr>
        <w:t>. Are you now carrying Government Life Insurance? (Answer “Yes” or “No”)</w:t>
      </w:r>
      <w:r>
        <w:rPr>
          <w:rFonts w:cs="Courier New" w:ascii="Remington Noiseless" w:hAnsi="Remington Noiseless"/>
        </w:rPr>
        <w:t>_____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drawing>
          <wp:inline distT="0" distB="0" distL="0" distR="0">
            <wp:extent cx="6396355" cy="195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l2. I request the policy be mailed to- FIRST PRINCIPAL BENEFICIARY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_____________________________________________________________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13. I request that the effective date of this policy be made the_________day of</w:t>
      </w:r>
    </w:p>
    <w:p>
      <w:pPr>
        <w:pStyle w:val="Normal"/>
        <w:rPr/>
      </w:pPr>
      <w:r>
        <w:rPr>
          <w:rFonts w:cs="Courier New" w:ascii="Remington Noiseless" w:hAnsi="Remington Noiseless"/>
        </w:rPr>
        <w:t>________________, 194  , and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B. I will register an allotment of pay involving advance of active service pay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</w:t>
      </w:r>
      <w:r>
        <w:rPr>
          <w:rFonts w:cs="Courier New" w:ascii="Remington Noiseless" w:hAnsi="Remington Noiseless"/>
        </w:rPr>
        <w:t>under the provisions of public law 451, 77th Congress, in payment of the first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</w:t>
      </w:r>
      <w:r>
        <w:rPr>
          <w:rFonts w:cs="Courier New" w:ascii="Remington Noiseless" w:hAnsi="Remington Noiseless"/>
        </w:rPr>
        <w:t>monthly premium of $______________on the insurance, or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C. I will register an allotment of pay effective in the month in which applica-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</w:t>
      </w:r>
      <w:r>
        <w:rPr>
          <w:rFonts w:cs="Courier New" w:ascii="Remington Noiseless" w:hAnsi="Remington Noiseless"/>
        </w:rPr>
        <w:t>tion for insurance is signed, in payment of the first monthly premium of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</w:t>
      </w:r>
      <w:r>
        <w:rPr>
          <w:rFonts w:cs="Courier New" w:ascii="Remington Noiseless" w:hAnsi="Remington Noiseless"/>
        </w:rPr>
        <w:t>$_______________ on the insurance.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UNITED STATES IS NOT LIABLE IF DEATH OCCURS PRIOR TO EFFECTIVE DATE OF POLICY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l4. I will pay subsequent premium by allotment of pay monthly $_____________</w:t>
      </w:r>
    </w:p>
    <w:p>
      <w:pPr>
        <w:pStyle w:val="Normal"/>
        <w:rPr/>
      </w:pPr>
      <w:r>
        <w:rPr>
          <w:rFonts w:cs="Courier New" w:ascii="Remington Noiseless" w:hAnsi="Remington Noiseless"/>
        </w:rPr>
        <w:t>Signed at______________________on the______day of____________194   .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Witnessed by and Information as to Service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certified by:______________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             </w:t>
      </w:r>
      <w:r>
        <w:rPr>
          <w:rFonts w:cs="Courier New" w:ascii="Remington Noiseless" w:hAnsi="Remington Noiseless"/>
        </w:rPr>
        <w:t>W. J. FLOOD                   X______________________________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eastAsia="Remington Noiseless" w:cs="Remington Noiseless" w:ascii="Remington Noiseless" w:hAnsi="Remington Noiseless"/>
        </w:rPr>
        <w:t xml:space="preserve">               </w:t>
      </w:r>
      <w:r>
        <w:rPr>
          <w:rFonts w:cs="Courier New" w:ascii="Remington Noiseless" w:hAnsi="Remington Noiseless"/>
        </w:rPr>
        <w:t>N. O. (jg) AUS                             (Applicant sign here)</w:t>
      </w:r>
    </w:p>
    <w:p>
      <w:pPr>
        <w:pStyle w:val="Normal"/>
        <w:jc w:val="center"/>
        <w:rPr>
          <w:rFonts w:ascii="Remington Noiseless" w:hAnsi="Remington Noiseless" w:cs="Courier New"/>
          <w:u w:val="single"/>
        </w:rPr>
      </w:pPr>
      <w:r>
        <w:rPr>
          <w:rFonts w:cs="Courier New" w:ascii="Remington Noiseless" w:hAnsi="Remington Noiseless"/>
          <w:u w:val="single"/>
        </w:rPr>
        <w:t>N O T I C E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l. The original application was forwarded to the Veterans Administration on the</w:t>
      </w:r>
    </w:p>
    <w:p>
      <w:pPr>
        <w:pStyle w:val="Normal"/>
        <w:rPr/>
      </w:pPr>
      <w:r>
        <w:rPr>
          <w:rFonts w:cs="Courier New" w:ascii="Remington Noiseless" w:hAnsi="Remington Noiseless"/>
        </w:rPr>
        <w:t>______day of_________,194  , and an allotment of pay has been registered to care for the payment of the required monthly premiums.</w:t>
      </w:r>
    </w:p>
    <w:p>
      <w:pPr>
        <w:pStyle w:val="Normal"/>
        <w:rPr/>
      </w:pPr>
      <w:r>
        <w:rPr>
          <w:rFonts w:cs="Courier New" w:ascii="Remington Noiseless" w:hAnsi="Remington Noiseless"/>
        </w:rPr>
        <w:t>2. You are advised to forward this duplicate application to your beneficiary or other close relative as evidence of your application for National Service Life Insurance.</w:t>
      </w:r>
    </w:p>
    <w:p>
      <w:pPr>
        <w:pStyle w:val="Normal"/>
        <w:rPr>
          <w:rFonts w:ascii="Remington Noiseless" w:hAnsi="Remington Noiseless" w:cs="Courier New"/>
        </w:rPr>
      </w:pPr>
      <w:r>
        <w:rPr>
          <w:rFonts w:cs="Courier New" w:ascii="Remington Noiseless" w:hAnsi="Remington Noiseless"/>
        </w:rPr>
        <w:t>FORM PREPARED AT</w:t>
      </w:r>
    </w:p>
    <w:p>
      <w:pPr>
        <w:pStyle w:val="Normal"/>
        <w:rPr/>
      </w:pPr>
      <w:r>
        <w:rPr>
          <w:rFonts w:cs="Courier New" w:ascii="Remington Noiseless" w:hAnsi="Remington Noiseless"/>
        </w:rPr>
        <w:t>AUTH: Sect. 11 Cir. 7 W.D. 1942.                               W. J. FLOOD, N.O. (jg) AU S</w:t>
      </w:r>
    </w:p>
    <w:sectPr>
      <w:type w:val="nextPage"/>
      <w:pgSz w:w="12240" w:h="15840"/>
      <w:pgMar w:left="1080" w:right="1080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mington Noiseles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1:16:00Z</dcterms:created>
  <dc:creator>Tom Essary</dc:creator>
  <dc:description/>
  <cp:keywords/>
  <dc:language>en-US</dc:language>
  <cp:lastModifiedBy>Tom Essary</cp:lastModifiedBy>
  <cp:lastPrinted>2011-10-06T08:31:00Z</cp:lastPrinted>
  <dcterms:modified xsi:type="dcterms:W3CDTF">2011-10-06T13:41:00Z</dcterms:modified>
  <cp:revision>6</cp:revision>
  <dc:subject/>
  <dc:title/>
</cp:coreProperties>
</file>